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эффективности реализации ДЦП.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ценка эффективности долгосрочной целевой программы осуществлена исходя из принципа результативности и эффективности использования бюджетных средств, в соответствии с Порядком оценки эффективности реализации долгосрочных целевых программ городского округа Тольятти, утвержденным постановлением мэра городского округа Тольятти от 12 августа 2008 г. № 2061-1/п.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счет эффективности реализации долгосрочной целевой программы за весь период реализации (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</w:rPr>
        <w:t>общ.</w:t>
      </w:r>
      <w:r>
        <w:rPr>
          <w:sz w:val="28"/>
          <w:szCs w:val="28"/>
        </w:rPr>
        <w:t xml:space="preserve">) осуществляется посредством расчета средней арифметической от значений показателя 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ля каждого года реализации программы.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казатели эффективности реализации долгосрочной целевой программы по годам: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2009 год – 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  <w:lang w:val="en-US"/>
        </w:rPr>
        <w:t>j</w:t>
      </w:r>
      <w:r>
        <w:rPr>
          <w:sz w:val="28"/>
          <w:szCs w:val="28"/>
        </w:rPr>
        <w:t xml:space="preserve"> = 126%;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2010 год – 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  <w:lang w:val="en-US"/>
        </w:rPr>
        <w:t>j</w:t>
      </w:r>
      <w:r>
        <w:rPr>
          <w:sz w:val="28"/>
          <w:szCs w:val="28"/>
        </w:rPr>
        <w:t xml:space="preserve"> = 110%;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2011 год – 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  <w:lang w:val="en-US"/>
        </w:rPr>
        <w:t>j</w:t>
      </w:r>
      <w:r>
        <w:rPr>
          <w:sz w:val="28"/>
          <w:szCs w:val="28"/>
        </w:rPr>
        <w:t xml:space="preserve"> = 104%.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оказатели эффективности реализации долгосрочной целевой программы за весь период реализации: </w:t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</w:rPr>
        <w:t>общ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(126%+110%+104%) / 3 = 113%.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Значение показателя </w:t>
      </w:r>
      <w:r>
        <w:rPr>
          <w:sz w:val="28"/>
          <w:szCs w:val="28"/>
          <w:lang w:val="en-US"/>
        </w:rPr>
        <w:t>E</w:t>
      </w:r>
      <w:r>
        <w:rPr>
          <w:i/>
          <w:sz w:val="20"/>
          <w:szCs w:val="20"/>
        </w:rPr>
        <w:t>общ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олее 100%, соответственно эффективность реализации программы более высокая по сравнению с запланированной.</w:t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циально-экономический эффект по результатам реализации ДЦП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Основными направлениями работы по реализации мероприятий программы в 2009-2011 годах стали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создание условий для обеспечения социальной поддержки граждан, имеющих дете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обеспечение доступности транспортных услуг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оказание социальной помощи ВИЧ-инфицированным гражданам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сохранение социальной защищенности граждан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заслуженное внимание гражданам, имеющим заслуги перед сообществом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формирование активной жизненной позиции граждан с ограниченными физическими возможностями и вовлечения населения в процесс оказания социальных услуг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развитие системы социальных услуг, предоставляемых организациями немуниципального и некоммерческого сектора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обеспечение социальных гарантий спортсменов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Основные результаты реализации программы: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обеспечение бесплатным (льготным) питанием ежегодно 6,8 тыс. обучающихся в муниципальных (государственных) образовательных учреждениях, реализующих основные общеобразовательные программы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компенсацию части родительской платы за содержание в учреждениях, реализующих основную общеобразовательную программу дошкольного образования получили 456 человек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годно, 256 человек из числа родителей (законных представителей) детей-инвалидов получали ежемесячные компенсационные денежные выплаты на питание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годно, 24 студенческие семьи, имеющие детей, получали ежемесячные пособия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1 369 человек из числа студентов и учащихся получили ежемесячные денежные компенсации затрат на проезд в городском общественном транспорте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759 человек получили компенсационные денежные выплаты из числа лиц, живущих с ВИЧ-инфекцией и получающих антиретровирусную терапию и профилактику вертикального пути передачи ВИЧ-инфекции;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годно, в среднем, 61 семья получала ежемесячные компенсационные денежные выплаты на детей до 18 лет с установленным положительным статусом ВИЧ-инфекции, рожденных от ВИЧ-инфицированных матере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299 детей в возрасте до 1 года ежегодно получали заменители грудного молока и молочные смеси (закуплено 6 829 упаковок)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предоставление услуги по установке пандусов для отдельных категорий граждан получил 61 человек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специальное транспортное обслуживание отдельных категорий граждан (социальное такси) получали 650 человек ежемесячно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диновременные компенсационные денежные выплаты к памятным датам получали ежегодно 19,7 тыс. граждан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месячные компенсационные денежные выплаты получали ежегодно 9 родителей военнослужащих и сотрудников органов внутренних дел, погибших в период боевых действий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месячные компенсационные выплаты на оплату социальных услуг, полученных в государственных учреждениях социального обслуживания, получали в среднем 550 человек;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ежемесячные денежные выплаты получали 23 почетных гражданин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ежемесячное пособие семьям погибших (умерших) муниципальных служащих и депутатов, смерть которых связана с исполнением должностных обязанностей или осуществлением депутатской деятельности получала 1 семья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единовременную денежную выплату на оплату санаторно-курортного лечения получил 1 почетный гражданин городского округа Тольятти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именные премии мэра для жителей городского округа с ограниченными возможностями здоровья и добровольцев получили 36 человек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единовременные разовые поощрения из числа спортсменов получили 58 человек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ежемесячную стипендию из числа заслуженных спортсменов получали 31 человек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надбавку к пенсии получили 21 заслуженный ветеран спорт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содействие гражданам в преодолении трудных жизненных ситуаций и чрезвычайных обстоятельств, а также гражданам без определенного места жительства ежегодно было оказано 1 150 людя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1 многодетная семья получила денежную выплату на улучшение жилищных условий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7 человек получили денежную выплату на непредвиденные расходы из числа лиц, лишенных возможности проживания в жилых помещениях, в связи с признанием жилых помещений непригодными для проживания                  (ул. Ворошилова, 55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10 человек из числа граждан пожилого возраста и инвалидов были обеспечены пожизненным содержанием и пожизненным содержанием с иждивение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субсидии на возмещение затрат за оказание общественно значимых социальных услуг отдельным категориям граждан на территории городского округа Тольятти получили 23 юридических лица (в среднем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субсидии на возмещение затрат за оказание инновационных общественно значимых социальных услуг получили 19 юридических лиц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субсидии на организационные расходы в рамках уставной деятельности получали ежегодно в среднем 5 некоммерческих организаций, не являющиеся автономными и бюджетными учреждениям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проведены 12 памятных и культурно-массовых мероприятий.</w:t>
      </w:r>
    </w:p>
    <w:p>
      <w:pPr>
        <w:pStyle w:val="BodyTextIndent2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Реализация различных форм социальной поддержки граждан и создание услови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ля улучшения качества жизни жителей городского округа Тольятти, обеспечили социальную стабильность в городском округе Тольятти в рассматриваемом периоде, следовательно, главная цель программы достигнута.</w:t>
      </w:r>
    </w:p>
    <w:p>
      <w:pPr>
        <w:pStyle w:val="BodyTextIndent2"/>
        <w:bidi w:val="0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комендации о дальнейшей деятельности.</w:t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В целях снижения обесценивания социальных выплат и повышения экономического эффекта реализац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12-2014 годы, утвержденной постановлением мэрии городского округа Тольятти от 30.09.2011г. № 2976-п/1, предусматривающей в 2012-2014 годах реализацию аналогичных мероприятий рассматриваемой программы, а также для обеспечения социальной стабильности в городском округе Тольятти, объемы финансирования некоторых программных мероприятий ежегодно индексировать по уровню инфляции.</w:t>
      </w:r>
    </w:p>
    <w:p>
      <w:pPr>
        <w:pStyle w:val="ListParagraph"/>
        <w:bidi w:val="0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spacing w:lineRule="auto" w:line="360"/>
        <w:ind w:left="0" w:righ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Indent2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/>
      <w:sz w:val="24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7</Characters>
  <CharactersWithSpaces>5692</CharactersWithSpaces>
  <Company>департамент социальной пддержки населения мэрии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7:00Z</dcterms:created>
  <dc:creator>vta</dc:creator>
  <dc:description/>
  <dc:language>en-US</dc:language>
  <cp:lastModifiedBy/>
  <cp:lastPrinted>2012-02-29T15:28:00Z</cp:lastPrinted>
  <dcterms:modified xsi:type="dcterms:W3CDTF">2012-03-30T13:47:00Z</dcterms:modified>
  <cp:revision>2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